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bookmarkStart w:id="0" w:name="_GoBack"/>
      <w:bookmarkStart w:id="1" w:name="_GoBack"/>
      <w:bookmarkEnd w:id="1"/>
    </w:p>
    <w:p>
      <w:pPr>
        <w:pStyle w:val="Normal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</w:p>
    <w:p>
      <w:pPr>
        <w:pStyle w:val="Heading1"/>
        <w:tabs>
          <w:tab w:val="clear" w:pos="709"/>
          <w:tab w:val="left" w:pos="5670" w:leader="none"/>
        </w:tabs>
        <w:spacing w:lineRule="auto" w:line="360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Adresa příslušného úřadu </w:t>
      </w:r>
    </w:p>
    <w:p>
      <w:pPr>
        <w:pStyle w:val="Normal"/>
        <w:tabs>
          <w:tab w:val="clear" w:pos="709"/>
          <w:tab w:val="left" w:pos="5670" w:leader="none"/>
          <w:tab w:val="left" w:pos="7088" w:leader="none"/>
        </w:tabs>
        <w:spacing w:lineRule="auto" w:line="360" w:before="0" w:after="0"/>
        <w:rPr>
          <w:szCs w:val="24"/>
        </w:rPr>
      </w:pPr>
      <w:r>
        <w:rPr>
          <w:szCs w:val="24"/>
        </w:rPr>
        <w:tab/>
        <w:t>Úřad:</w:t>
        <w:tab/>
        <w:t>Městský úřad Nový Jičín</w:t>
      </w:r>
    </w:p>
    <w:p>
      <w:pPr>
        <w:pStyle w:val="Normal"/>
        <w:tabs>
          <w:tab w:val="clear" w:pos="709"/>
          <w:tab w:val="left" w:pos="5670" w:leader="none"/>
          <w:tab w:val="left" w:pos="7088" w:leader="none"/>
        </w:tabs>
        <w:spacing w:lineRule="auto" w:line="360" w:before="0" w:after="0"/>
        <w:rPr>
          <w:szCs w:val="24"/>
        </w:rPr>
      </w:pPr>
      <w:r>
        <w:rPr>
          <w:szCs w:val="24"/>
        </w:rPr>
        <w:tab/>
        <w:t>Ulice:</w:t>
        <w:tab/>
        <w:t>Masarykovo nám. 1/1</w:t>
      </w:r>
    </w:p>
    <w:p>
      <w:pPr>
        <w:pStyle w:val="Normal"/>
        <w:tabs>
          <w:tab w:val="clear" w:pos="709"/>
          <w:tab w:val="left" w:pos="5670" w:leader="none"/>
          <w:tab w:val="left" w:pos="7088" w:leader="none"/>
        </w:tabs>
        <w:spacing w:lineRule="auto" w:line="360" w:before="0" w:after="0"/>
        <w:rPr>
          <w:szCs w:val="24"/>
        </w:rPr>
      </w:pPr>
      <w:r>
        <w:rPr>
          <w:szCs w:val="24"/>
        </w:rPr>
        <w:tab/>
        <w:t>PSČ, obec:</w:t>
        <w:tab/>
        <w:t>741 01 Nový Jičín</w:t>
      </w:r>
    </w:p>
    <w:p>
      <w:pPr>
        <w:pStyle w:val="Normal"/>
        <w:rPr>
          <w:szCs w:val="24"/>
          <w:lang w:eastAsia="cs-CZ"/>
        </w:rPr>
      </w:pPr>
      <w:r>
        <w:rPr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851" w:leader="none"/>
        </w:tabs>
        <w:spacing w:lineRule="auto" w:line="240" w:before="240" w:after="60"/>
        <w:ind w:left="851" w:hanging="851"/>
        <w:jc w:val="both"/>
        <w:outlineLvl w:val="1"/>
        <w:rPr>
          <w:rFonts w:eastAsia="Times New Roman" w:cs="Times New Roman"/>
          <w:b/>
          <w:b/>
          <w:bCs/>
          <w:iCs/>
          <w:strike/>
          <w:color w:val="000000"/>
          <w:sz w:val="24"/>
          <w:szCs w:val="28"/>
          <w:lang w:eastAsia="cs-CZ"/>
        </w:rPr>
      </w:pPr>
      <w:r>
        <w:rPr>
          <w:rFonts w:eastAsia="Times New Roman" w:cs="Times New Roman"/>
          <w:b/>
          <w:bCs/>
          <w:iCs/>
          <w:color w:val="000000"/>
          <w:sz w:val="24"/>
          <w:szCs w:val="24"/>
          <w:lang w:eastAsia="cs-CZ"/>
        </w:rPr>
        <w:t xml:space="preserve">Věc:  </w:t>
        <w:tab/>
      </w:r>
      <w:r>
        <w:rPr>
          <w:rFonts w:eastAsia="Times New Roman" w:cs="Times New Roman"/>
          <w:b/>
          <w:bCs/>
          <w:iCs/>
          <w:caps/>
          <w:color w:val="000000"/>
          <w:sz w:val="28"/>
          <w:szCs w:val="28"/>
          <w:lang w:eastAsia="cs-CZ"/>
        </w:rPr>
        <w:t>žádost o vydání společného povolení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eastAsia="Times New Roman" w:cs="Times New Roman"/>
          <w:b/>
          <w:b/>
          <w:bCs/>
          <w:iCs/>
          <w:strike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bCs/>
          <w:iCs/>
          <w:strike/>
          <w:color w:val="000000"/>
          <w:sz w:val="20"/>
          <w:szCs w:val="20"/>
          <w:lang w:eastAsia="cs-CZ"/>
        </w:rPr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spacing w:lineRule="auto" w:line="240" w:before="240" w:after="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fldChar w:fldCharType="separate"/>
      </w:r>
      <w:bookmarkStart w:id="2" w:name="__Fieldmark__0_2052674403"/>
      <w:bookmarkStart w:id="3" w:name="__Fieldmark__0_2052674403"/>
      <w:bookmarkEnd w:id="3"/>
      <w:r>
        <w:rPr>
          <w:rFonts w:eastAsia="Times New Roman" w:cs="Times New Roman"/>
          <w:b/>
          <w:color w:val="000000"/>
          <w:sz w:val="26"/>
          <w:szCs w:val="26"/>
          <w:lang w:eastAsia="cs-CZ"/>
        </w:rPr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6"/>
          <w:szCs w:val="26"/>
          <w:lang w:eastAsia="cs-CZ"/>
        </w:rPr>
        <w:t xml:space="preserve"> </w:t>
        <w:tab/>
        <w:tab/>
        <w:t>ve společném řízení</w:t>
      </w:r>
    </w:p>
    <w:p>
      <w:pPr>
        <w:pStyle w:val="Normal"/>
        <w:tabs>
          <w:tab w:val="clear" w:pos="709"/>
          <w:tab w:val="left" w:pos="567" w:leader="none"/>
          <w:tab w:val="left" w:pos="993" w:leader="none"/>
        </w:tabs>
        <w:spacing w:lineRule="auto" w:line="240" w:before="120" w:after="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fldChar w:fldCharType="separate"/>
      </w:r>
      <w:bookmarkStart w:id="4" w:name="__Fieldmark__1_2052674403"/>
      <w:bookmarkStart w:id="5" w:name="__Fieldmark__1_2052674403"/>
      <w:bookmarkEnd w:id="5"/>
      <w:r>
        <w:rPr>
          <w:rFonts w:eastAsia="Times New Roman" w:cs="Times New Roman"/>
          <w:b/>
          <w:color w:val="000000"/>
          <w:sz w:val="26"/>
          <w:szCs w:val="26"/>
          <w:lang w:eastAsia="cs-CZ"/>
        </w:rPr>
      </w:r>
      <w:r>
        <w:rPr>
          <w:sz w:val="26"/>
          <w:b/>
          <w:szCs w:val="26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6"/>
          <w:szCs w:val="26"/>
          <w:lang w:eastAsia="cs-CZ"/>
        </w:rPr>
        <w:t xml:space="preserve"> </w:t>
        <w:tab/>
        <w:tab/>
        <w:t>ve společném řízení s posouzením vlivů na životní prostředí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eastAsia="Times New Roman" w:cs="Times New Roman"/>
          <w:strike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dle ustanovení § 94j a § 94q zákona č. 183/2006 Sb., o územním plánování a stavebním řádu (stavební zákon), a § 13a vyhlášky č. 503/2006 Sb., o podrobnější úpravě územního rozhodování, územního opatření a stavebního řádu</w:t>
      </w:r>
    </w:p>
    <w:p>
      <w:pPr>
        <w:pStyle w:val="Normal"/>
        <w:spacing w:lineRule="auto" w:line="240" w:before="240" w:after="240"/>
        <w:jc w:val="center"/>
        <w:rPr/>
      </w:pPr>
      <w:r>
        <w:rPr>
          <w:rFonts w:eastAsia="Times New Roman" w:cs="Times New Roman"/>
          <w:b/>
          <w:color w:val="000000"/>
          <w:sz w:val="28"/>
          <w:szCs w:val="28"/>
          <w:lang w:eastAsia="cs-CZ"/>
        </w:rPr>
        <w:t>ČÁST A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 xml:space="preserve">Identifikační údaje stavebního záměru 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  <w:t>(název stavby / změny stavby, druh a účel stavby / změny stavby, v případě souboru staveb označení jednotlivých staveb, místo stavby / změny stavby – obec, ulice, číslo popisné / evidenční)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</w:r>
    </w:p>
    <w:p>
      <w:pPr>
        <w:pStyle w:val="Styl2"/>
        <w:rPr/>
      </w:pPr>
      <w:r>
        <w:rPr/>
        <w:t xml:space="preserve">AKCE : CHODNÍKOVÉ TĚLESO NA ULICI  NA VALECH V NOVÉM JIČÍNĚ </w:t>
      </w:r>
    </w:p>
    <w:p>
      <w:pPr>
        <w:pStyle w:val="Styl2"/>
        <w:rPr/>
      </w:pPr>
      <w:r>
        <w:rPr/>
      </w:r>
    </w:p>
    <w:p>
      <w:pPr>
        <w:pStyle w:val="Styl2"/>
        <w:rPr/>
      </w:pPr>
      <w:r>
        <w:rPr/>
        <w:t xml:space="preserve">Jedná se o vybudování nového chodníkového tělesa na p. č. 10,275/3, 275/7, 519/1, 519/3 k. ú Nový Jičín – Dolní Předměstí. Chodník bude vybudován z důvodu bezpečného přístupu z chodníku na Štefánikové ulici na stávající parkoviště. Z chodníku bude boční vstup do objektu 275/3 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  <w:tab w:val="left" w:pos="144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Pozemky, na kterých se stavba umisťuje</w:t>
      </w:r>
    </w:p>
    <w:p>
      <w:pPr>
        <w:pStyle w:val="Normal"/>
        <w:numPr>
          <w:ilvl w:val="0"/>
          <w:numId w:val="5"/>
        </w:numPr>
        <w:shd w:fill="FFFFFF" w:val="clear"/>
        <w:spacing w:before="0" w:after="240"/>
        <w:contextualSpacing/>
        <w:rPr/>
      </w:pPr>
      <w:r>
        <w:rPr/>
        <w:t>Dotčené pozemky v k.ú. Nový Jičín – Dolní Předměstí</w:t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2127"/>
        <w:gridCol w:w="1104"/>
        <w:gridCol w:w="3828"/>
        <w:gridCol w:w="1160"/>
      </w:tblGrid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6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e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6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astrální územ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celní č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uh pozemku podle katastru nemovitost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60" w:after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ýměra [m²] 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542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9/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9/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</w:rPr>
              <w:t>Ostatní plocha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535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. 275/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Zastavěná plocha a nádvoř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9</w:t>
            </w:r>
          </w:p>
        </w:tc>
      </w:tr>
      <w:tr>
        <w:trPr>
          <w:trHeight w:val="40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OVÝ JIČÍN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Nový Jičín- Dolní Předměstí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. 275/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Zastavěná plocha a nádvoř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contextualSpacing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Umisťuje-li se stavba / změna stavby na více pozemcích / stavbách, žadatel připojuje údaje obsažené v tomto bodě v 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6" w:name="__Fieldmark__2_2052674403"/>
      <w:bookmarkStart w:id="7" w:name="__Fieldmark__2_2052674403"/>
      <w:bookmarkEnd w:id="7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8" w:name="__Fieldmark__3_2052674403"/>
      <w:bookmarkStart w:id="9" w:name="__Fieldmark__3_2052674403"/>
      <w:bookmarkEnd w:id="9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ne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Identifikační údaje stavebníka</w:t>
      </w:r>
    </w:p>
    <w:p>
      <w:pPr>
        <w:pStyle w:val="Normal"/>
        <w:spacing w:lineRule="auto" w:line="240" w:before="120" w:after="12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  <w:t>(fyzická osoba uvede jméno, příjmení, datum narození, místo trvalého pobytu popřípadě adresu pro doručování, není-li shodná s místem trvalého pobytu; pokud záměr souvisí s její podnikatelskou činností, uvede fyzická osoba jméno, příjmení, datum narození, IČ, bylo-li přiděleno, místo trvalého pobytu popřípadě též adresu pro doručování, není-li shodná s místem trvalého pobytu; právnická osoba uvede název nebo obchodní firmu, IČ, bylo-li přiděleno, adresu sídla popřípadě adresu pro doručování, není-li shodná s adresou sídla, osobu oprávněnou jednat jménem právnické osoby)</w:t>
      </w:r>
    </w:p>
    <w:p>
      <w:pPr>
        <w:pStyle w:val="Normal"/>
        <w:tabs>
          <w:tab w:val="clear" w:pos="709"/>
          <w:tab w:val="left" w:pos="4111" w:leader="none"/>
        </w:tabs>
        <w:spacing w:before="120" w:after="200"/>
        <w:rPr/>
      </w:pPr>
      <w:r>
        <w:rPr>
          <w:rFonts w:cs="Arial" w:ascii="Arial" w:hAnsi="Arial"/>
          <w:b/>
          <w:szCs w:val="24"/>
        </w:rPr>
        <w:t>Město Nový Jičín, Masarykovo náměstí 1, 741 01 Nový Jičín                                        IČ: 00298212</w:t>
      </w:r>
    </w:p>
    <w:p>
      <w:pPr>
        <w:pStyle w:val="Normal"/>
        <w:tabs>
          <w:tab w:val="clear" w:pos="709"/>
          <w:tab w:val="left" w:pos="4111" w:leader="none"/>
        </w:tabs>
        <w:spacing w:before="120" w:after="20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 technických věcech … ing. Michal Hub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200"/>
        <w:contextualSpacing/>
        <w:rPr>
          <w:szCs w:val="24"/>
          <w:highlight w:val="yellow"/>
        </w:rPr>
      </w:pPr>
      <w:r>
        <w:rPr>
          <w:szCs w:val="24"/>
          <w:highlight w:val="yellow"/>
        </w:rPr>
        <w:t>Telefon / mobilní telefon: .....</w:t>
      </w:r>
      <w:r>
        <w:rPr>
          <w:rFonts w:cs="Arial" w:ascii="Arial" w:hAnsi="Arial"/>
          <w:sz w:val="21"/>
          <w:szCs w:val="21"/>
          <w:highlight w:val="yellow"/>
        </w:rPr>
        <w:t xml:space="preserve"> 731 136 417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200"/>
        <w:contextualSpacing/>
        <w:rPr>
          <w:szCs w:val="24"/>
          <w:highlight w:val="yellow"/>
        </w:rPr>
      </w:pPr>
      <w:r>
        <w:rPr>
          <w:szCs w:val="24"/>
          <w:highlight w:val="yellow"/>
        </w:rPr>
        <w:t>Fax / e-mail:    mhub@novyjicin-town.cz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200"/>
        <w:contextualSpacing/>
        <w:rPr>
          <w:rFonts w:ascii="Arial" w:hAnsi="Arial" w:cs="Arial"/>
          <w:b/>
          <w:b/>
          <w:szCs w:val="24"/>
        </w:rPr>
      </w:pPr>
      <w:r>
        <w:rPr>
          <w:szCs w:val="24"/>
          <w:highlight w:val="yellow"/>
        </w:rPr>
        <w:t>Datová schránka</w:t>
      </w:r>
      <w:r>
        <w:rPr>
          <w:rFonts w:cs="Arial" w:ascii="Arial" w:hAnsi="Arial"/>
          <w:szCs w:val="24"/>
          <w:highlight w:val="yellow"/>
        </w:rPr>
        <w:t xml:space="preserve">:……  </w:t>
      </w:r>
      <w:r>
        <w:rPr>
          <w:rFonts w:cs="Arial" w:ascii="Arial" w:hAnsi="Arial"/>
          <w:b/>
          <w:szCs w:val="24"/>
          <w:highlight w:val="yellow"/>
        </w:rPr>
        <w:t>ywmb4nc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200"/>
        <w:contextualSpacing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dává-li žádost více osob, připojují se údaje obsažené v tomto bodě v samostatné příloze: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0" w:name="__Fieldmark__4_2052674403"/>
      <w:bookmarkStart w:id="11" w:name="__Fieldmark__4_2052674403"/>
      <w:bookmarkEnd w:id="1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2" w:name="__Fieldmark__5_2052674403"/>
      <w:bookmarkStart w:id="13" w:name="__Fieldmark__5_2052674403"/>
      <w:bookmarkEnd w:id="13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ne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 xml:space="preserve">Stavebník jedná   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4" w:name="__Fieldmark__6_2052674403"/>
      <w:bookmarkStart w:id="15" w:name="__Fieldmark__6_2052674403"/>
      <w:bookmarkEnd w:id="15"/>
      <w:r>
        <w:rPr>
          <w:rFonts w:eastAsia="Times New Roman" w:cs="Times New Roman"/>
          <w:color w:val="000000"/>
          <w:sz w:val="24"/>
          <w:szCs w:val="24"/>
          <w:lang w:eastAsia="cs-CZ"/>
        </w:rPr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</w:t>
        <w:tab/>
        <w:t xml:space="preserve">samostatně     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6" w:name="__Fieldmark__7_2052674403"/>
      <w:bookmarkStart w:id="17" w:name="__Fieldmark__7_2052674403"/>
      <w:bookmarkEnd w:id="17"/>
      <w:r>
        <w:rPr>
          <w:rFonts w:eastAsia="Times New Roman" w:cs="Times New Roman"/>
          <w:color w:val="000000"/>
          <w:sz w:val="24"/>
          <w:szCs w:val="24"/>
          <w:lang w:eastAsia="cs-CZ"/>
        </w:rPr>
      </w:r>
      <w:r>
        <w:rPr>
          <w:sz w:val="24"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 </w:t>
        <w:tab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je zastoupen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; v případě zastoupení na základě plné moci, je plná moc připojena v samostatné příloze</w:t>
      </w:r>
      <w:r>
        <w:rPr>
          <w:rFonts w:eastAsia="Times New Roman" w:cs="Times New Roman"/>
          <w:color w:val="000000"/>
          <w:sz w:val="24"/>
          <w:szCs w:val="20"/>
          <w:lang w:eastAsia="cs-CZ"/>
        </w:rPr>
        <w:t xml:space="preserve"> (u fyzické osoby se uvede jméno, příjmení, datum narození, místo trvalého pobytu popřípadě adresa pro doručování, není-li shodná s místem trvalého pobytu; právnická osoba uvede název nebo obchodní firmu, IČ, bylo-li přiděleno, adresu sídla popřípadě adresu pro doručování, není-li shodná s adresou sídla, osobu oprávněnou jednat jménem právnické osoby)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: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highlight w:val="yellow"/>
          <w:lang w:eastAsia="cs-CZ"/>
        </w:rPr>
        <w:t>…</w:t>
      </w:r>
      <w:r>
        <w:rPr>
          <w:rFonts w:eastAsia="Times New Roman" w:cs="Times New Roman"/>
          <w:color w:val="000000"/>
          <w:sz w:val="24"/>
          <w:szCs w:val="24"/>
          <w:highlight w:val="yellow"/>
          <w:lang w:eastAsia="cs-CZ"/>
        </w:rPr>
        <w:t>.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0" w:after="0"/>
        <w:ind w:left="426" w:hanging="426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Údaje o stavebním záměru a jeho popis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18" w:name="__Fieldmark__8_2052674403"/>
      <w:bookmarkStart w:id="19" w:name="__Fieldmark__8_2052674403"/>
      <w:bookmarkEnd w:id="19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nová stavba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0" w:name="__Fieldmark__9_2052674403"/>
      <w:bookmarkStart w:id="21" w:name="__Fieldmark__9_2052674403"/>
      <w:bookmarkEnd w:id="2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 změna dokončené stavby (nástavba, přístavba, stavební úprava)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2" w:name="__Fieldmark__10_2052674403"/>
      <w:bookmarkStart w:id="23" w:name="__Fieldmark__10_2052674403"/>
      <w:bookmarkEnd w:id="23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soubor staveb 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4" w:name="__Fieldmark__11_2052674403"/>
      <w:bookmarkStart w:id="25" w:name="__Fieldmark__11_2052674403"/>
      <w:bookmarkEnd w:id="25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stavby zařízení staveniště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Základní údaje o stavebním záměru podle projektové dokumentace (obec, ulice, číslo popisné / evidenční účel užívání stavby, zastavěná plocha, počet nadzemních a podzemních podlaží, výška / hloubka stavby), jejím členění, technickém nebo výrobním zařízení, budoucím provozu a jeho vlivu na zdraví a životní prostředí a o souvisejících opatřeních: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zemek se nachází v centru města Nový Jičín. Jedná se o stávající zpevněnou komunikaci velmi svažitou podél stávající řadové výstavby spojující stávající městské parkoviště s hlavní komunikací. Část plochy je zpevněná asfaltem, část betonovou mazaninou (podél objektu na p. č. st. 2745/3 a st. 275/7). Směrem z parkoviště podél horního objektu je již realizovaná část chodníku, který navazuje dvěma stupni na plochu chodníku před objektem. Na horní ploše se nachází stávající žardiniéra obložená drobnou mozaikovou dlažb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ávající chodník navazuje ve spodní části na chodník s betonovým obrubníkem a betonovou zámkovou dlažbou, v horní potom na stávající z drobné kamenné mozaiky do přírodních kamenných obrub a žardiniéru. Vzhledem k blízkosti k centru města bude mezilehlá část provedena z kamenné mozaiky do přírodních kamenných obrub a spodní chodník z betonové dlažby tvaru Kost bude doplněna až k novému okraji chodníku tak, aby linie hlavní ulice Štefánikova zůstala celistvá. Chodníkové těleso musí respektovat stávající boční vchod do objektu, který je umístěný v úrovni stávající komunikace, tudíž bude nutné toto při provedení respektovat snížením v části u vchodu. Všechna snížení budou označena změnou dlažby (u betonové bude červená reliéfní s nopky, u přírodní mozaiky bude dlažba proložena velkoplošnou žulovou dlažbou a pásem varovné reliéfní dlažby jiné barevnosti). 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2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elková délka chodníkového tělesa je 36 470 mm, šířka cca 1200 – 1753 mm.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529"/>
      </w:tblGrid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OPIS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ÝMĚRA, PLOCHA M2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stavěná plocha – nová mozaiková dlažb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,52 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stavěná plocha  - nová betonová zámková dlažb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1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stavěná plocha  - nová zpevněná plocha - ostatní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0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Šířka chodníkového těles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 - 1,75m</w:t>
            </w:r>
          </w:p>
        </w:tc>
      </w:tr>
      <w:tr>
        <w:trPr>
          <w:trHeight w:val="537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lková délk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47 + 2,46+ 3,51m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20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Změna dokončené stavby se navrhuje z důvodu změny v užívání stavby:        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ind w:left="212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6" w:name="__Fieldmark__12_2052674403"/>
      <w:bookmarkStart w:id="27" w:name="__Fieldmark__12_2052674403"/>
      <w:bookmarkEnd w:id="27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ne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ind w:firstLine="212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28" w:name="__Fieldmark__13_2052674403"/>
      <w:bookmarkStart w:id="29" w:name="__Fieldmark__13_2052674403"/>
      <w:bookmarkEnd w:id="29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ano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kud ano, uvést nový způsob užívání stavby: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Statistické údaje (u staveb obsahujících byty):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Nová výstavba: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počet bytů 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užitková plocha všech bytů v m² (bez plochy nebytových prostor) 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Změna dokončené stavby (nástavba, přístavba, stavební úprava):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čet nových bytů 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čet zrušených bytů 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9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čet bytů, ve kterých se provádí stavební úpravy 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užitková plocha všech bytů v m² (bez plochy nebytových prostor) ……………………………………………………………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360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U dočasné stavby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Doba trvání: Návrh úpravy pozemku po jejím odstranění: 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Účel stavby vodního díla</w:t>
      </w:r>
      <w:r>
        <w:rPr>
          <w:rFonts w:eastAsia="Times New Roman" w:cs="Times New Roman"/>
          <w:b/>
          <w:color w:val="000000"/>
          <w:sz w:val="24"/>
          <w:szCs w:val="20"/>
          <w:vertAlign w:val="superscript"/>
          <w:lang w:eastAsia="cs-CZ"/>
        </w:rPr>
        <w:t>1)</w:t>
      </w: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, je-li předmětem žádosti o společné povolení stavba vodního díla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V případě, že se žádost o společné povolení týká vodního toku: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Název vodního toku</w:t>
        <w:tab/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ID vodního toku2)</w:t>
        <w:tab/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Posouzení vlivu stavby / její změny na životní prostředí podle zvláštního právního předpisu</w:t>
      </w:r>
    </w:p>
    <w:p>
      <w:pPr>
        <w:pStyle w:val="Normal"/>
        <w:tabs>
          <w:tab w:val="clear" w:pos="709"/>
          <w:tab w:val="left" w:pos="426" w:leader="none"/>
          <w:tab w:val="left" w:pos="4536" w:leader="none"/>
          <w:tab w:val="left" w:pos="4706" w:leader="none"/>
        </w:tabs>
        <w:spacing w:lineRule="auto" w:line="240"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30" w:name="__Fieldmark__14_2052674403"/>
      <w:bookmarkStart w:id="31" w:name="__Fieldmark__14_2052674403"/>
      <w:bookmarkEnd w:id="3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stavba / změna stavby </w:t>
      </w:r>
      <w:r>
        <w:rPr>
          <w:rFonts w:eastAsia="Times New Roman" w:cs="Times New Roman"/>
          <w:color w:val="000000"/>
          <w:sz w:val="24"/>
          <w:szCs w:val="24"/>
          <w:u w:val="single"/>
          <w:lang w:eastAsia="cs-CZ"/>
        </w:rPr>
        <w:t>nevyžaduje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posouzení jejích vlivů na životní prostředí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32" w:name="__Fieldmark__15_2052674403"/>
      <w:bookmarkStart w:id="33" w:name="__Fieldmark__15_2052674403"/>
      <w:bookmarkEnd w:id="33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nevztahuje se na ni zákon č. 100/2001 Sb. ani § 45h a 45i zákona č. 114/1992 Sb. </w:t>
      </w:r>
    </w:p>
    <w:p>
      <w:pPr>
        <w:pStyle w:val="Normal"/>
        <w:spacing w:lineRule="auto" w:line="240" w:before="120" w:after="0"/>
        <w:ind w:left="1418" w:hanging="1418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34" w:name="__Fieldmark__16_2052674403"/>
      <w:bookmarkStart w:id="35" w:name="__Fieldmark__16_2052674403"/>
      <w:bookmarkEnd w:id="35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tanovisko orgánu ochrany přírody podle § 45i odst. 1 zákona č. 114/1992 sb., kterým tento orgán </w:t>
        <w:tab/>
        <w:t>vyloučil významný vliv na předmět ochrany nebo celistvost evropsky významné lokality nebo ptačí oblasti, pokud je vyžadování podle zákona č. 114/1992 Sb.</w:t>
      </w:r>
    </w:p>
    <w:p>
      <w:pPr>
        <w:pStyle w:val="Normal"/>
        <w:spacing w:lineRule="auto" w:line="240" w:before="120" w:after="0"/>
        <w:ind w:left="1418" w:hanging="713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36" w:name="__Fieldmark__17_2052674403"/>
      <w:bookmarkStart w:id="37" w:name="__Fieldmark__17_2052674403"/>
      <w:bookmarkEnd w:id="37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dělení příslušného úřadu, že stavba / její změna, která je podlimitním záměrem, nepodléhá </w:t>
        <w:tab/>
        <w:t>zjišťovacímu řízení, je-li podle zákona č. 100/2001 Sb., vyžadováno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38" w:name="__Fieldmark__18_2052674403"/>
      <w:bookmarkStart w:id="39" w:name="__Fieldmark__18_2052674403"/>
      <w:bookmarkEnd w:id="39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závěr zjišťovacího řízení, kterým se stanoví, že stavba / její změna nemůže mít významný </w:t>
        <w:tab/>
        <w:tab/>
        <w:t>vliv na životní prostředí, pokud je vyžadován podle zákona č. 100/2001 Sb.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40" w:name="__Fieldmark__19_2052674403"/>
      <w:bookmarkStart w:id="41" w:name="__Fieldmark__19_2052674403"/>
      <w:bookmarkEnd w:id="4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stavba / změna stavby </w:t>
      </w:r>
      <w:r>
        <w:rPr>
          <w:rFonts w:eastAsia="Times New Roman" w:cs="Times New Roman"/>
          <w:color w:val="000000"/>
          <w:sz w:val="24"/>
          <w:szCs w:val="24"/>
          <w:u w:val="single"/>
          <w:lang w:eastAsia="cs-CZ"/>
        </w:rPr>
        <w:t>vyžaduje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posouzení jejích vlivů na životní prostředí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42" w:name="__Fieldmark__20_2052674403"/>
      <w:bookmarkStart w:id="43" w:name="__Fieldmark__20_2052674403"/>
      <w:bookmarkEnd w:id="43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tavba / změna stavby byla posouzena před podáním žádosti o vydání rozhodnutí – žadatel </w:t>
        <w:tab/>
        <w:tab/>
        <w:t>doloží závazné stanovisko k posouzení vlivů provedení záměru na životní prostředí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44" w:name="__Fieldmark__21_2052674403"/>
      <w:bookmarkStart w:id="45" w:name="__Fieldmark__21_2052674403"/>
      <w:bookmarkEnd w:id="45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tavba / změna stavby byla posouzena před podáním žádosti o vydání rozhodnutí – žadatel </w:t>
        <w:tab/>
        <w:tab/>
        <w:t>doloží verifikační závazné stanovisko podle § 9a odst. 1 zákona č. 100/2001 Sb.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separate"/>
      </w:r>
      <w:bookmarkStart w:id="46" w:name="__Fieldmark__22_2052674403"/>
      <w:bookmarkStart w:id="47" w:name="__Fieldmark__22_2052674403"/>
      <w:bookmarkEnd w:id="47"/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  <w:r>
        <w:rPr>
          <w:sz w:val="20"/>
          <w:b/>
          <w:szCs w:val="20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 xml:space="preserve">stavba  /  změna  stavby  bude  posouzena  souběžně  se  společným  řízení – žadatel  </w:t>
        <w:tab/>
        <w:tab/>
        <w:tab/>
        <w:t>předloží současně dokumentaci vlivů záměru na životní prostředí.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/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 xml:space="preserve">Zhotovitel stavby – stavební podnikatel </w:t>
      </w:r>
    </w:p>
    <w:p>
      <w:pPr>
        <w:pStyle w:val="Normal"/>
        <w:spacing w:lineRule="auto" w:line="360" w:before="0" w:after="0"/>
        <w:jc w:val="both"/>
        <w:rPr>
          <w:rFonts w:eastAsia="Times New Roman" w:cs="Times New Roman"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color w:val="000000"/>
          <w:sz w:val="24"/>
          <w:szCs w:val="20"/>
          <w:lang w:eastAsia="cs-CZ"/>
        </w:rPr>
        <w:t>Název a sídlo stavebního podnikatele, který bude stavbu provádět (pokud je znám), IČ, bylo-li přiděleno</w:t>
      </w:r>
    </w:p>
    <w:p>
      <w:pPr>
        <w:pStyle w:val="Normal"/>
        <w:tabs>
          <w:tab w:val="clear" w:pos="709"/>
          <w:tab w:val="left" w:pos="4111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Calibri" w:cs="Calibri"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>Bude oznámen na základě  výběrového řízení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Předpokládaný termín zahájení a dokončení stavby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240" w:before="120" w:after="0"/>
        <w:contextualSpacing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Zahájení</w:t>
        <w:tab/>
        <w:t>………………………………………………………………………………………                      10/2019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240" w:before="120" w:after="0"/>
        <w:contextualSpacing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Dokončení</w:t>
        <w:tab/>
        <w:t>…………………………………………………………………………………………                   12/2019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Orientační náklady na provedení stavby: …………………600 000,- Kč……………………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lineRule="auto" w:line="240" w:before="120" w:after="120"/>
        <w:ind w:left="0" w:hanging="0"/>
        <w:jc w:val="both"/>
        <w:rPr>
          <w:rFonts w:eastAsia="Times New Roman" w:cs="Times New Roman"/>
          <w:b/>
          <w:b/>
          <w:color w:val="000000"/>
          <w:sz w:val="24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0"/>
          <w:lang w:eastAsia="cs-CZ"/>
        </w:rPr>
        <w:t>Užití sousedního pozemku nebo stavby</w:t>
      </w:r>
    </w:p>
    <w:p>
      <w:pPr>
        <w:pStyle w:val="Normal"/>
        <w:tabs>
          <w:tab w:val="clear" w:pos="709"/>
          <w:tab w:val="left" w:pos="4536" w:leader="none"/>
          <w:tab w:val="left" w:pos="4706" w:leader="none"/>
        </w:tabs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K provedení stavby má být použit sousední pozemek (stavba)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48" w:name="__Fieldmark__23_2052674403"/>
      <w:bookmarkStart w:id="49" w:name="__Fieldmark__23_2052674403"/>
      <w:bookmarkEnd w:id="49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lang w:eastAsia="cs-CZ"/>
        </w:rPr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instrText xml:space="preserve"> FORMCHECKBOX </w:instrText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separate"/>
      </w:r>
      <w:bookmarkStart w:id="50" w:name="__Fieldmark__24_2052674403"/>
      <w:bookmarkStart w:id="51" w:name="__Fieldmark__24_2052674403"/>
      <w:bookmarkEnd w:id="51"/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  <w:r>
        <w:rPr>
          <w:sz w:val="24"/>
          <w:b/>
          <w:szCs w:val="24"/>
          <w:rFonts w:eastAsia="Times New Roman" w:cs="Times New Roman"/>
          <w:color w:val="000000"/>
          <w:lang w:eastAsia="cs-CZ"/>
        </w:rPr>
        <w:fldChar w:fldCharType="end"/>
      </w: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 xml:space="preserve">  ne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36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Pokud ano, je vyjádření vlastníka této nemovitostí připojeno v samostatné příloze.</w:t>
      </w:r>
    </w:p>
    <w:p>
      <w:pPr>
        <w:pStyle w:val="Normal"/>
        <w:spacing w:lineRule="auto" w:line="240" w:before="12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395" w:leader="none"/>
        </w:tabs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>V Novém Jičíně dne …………………………</w:t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36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left" w:pos="426" w:leader="none"/>
          <w:tab w:val="left" w:pos="2127" w:leader="none"/>
          <w:tab w:val="left" w:pos="3261" w:leader="none"/>
        </w:tabs>
        <w:spacing w:lineRule="auto" w:line="36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center" w:pos="7655" w:leader="none"/>
        </w:tabs>
        <w:spacing w:lineRule="auto" w:line="240" w:before="0" w:after="0"/>
        <w:rPr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  <w:tab/>
        <w:t>……………………………………………………………</w:t>
      </w:r>
    </w:p>
    <w:p>
      <w:pPr>
        <w:pStyle w:val="Normal"/>
        <w:tabs>
          <w:tab w:val="clear" w:pos="709"/>
          <w:tab w:val="center" w:pos="7655" w:leader="none"/>
        </w:tabs>
        <w:spacing w:lineRule="auto" w:line="240" w:before="0" w:after="0"/>
        <w:rPr/>
      </w:pPr>
      <w:r>
        <w:rPr>
          <w:lang w:eastAsia="cs-CZ"/>
        </w:rPr>
        <w:tab/>
        <w:t>podpis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i/>
          <w:i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i/>
          <w:color w:val="000000"/>
          <w:sz w:val="20"/>
          <w:szCs w:val="20"/>
          <w:lang w:eastAsia="cs-CZ"/>
        </w:rPr>
        <w:t>Poznámka: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/>
          <w:b/>
          <w:i/>
          <w:color w:val="000000"/>
          <w:sz w:val="20"/>
          <w:szCs w:val="20"/>
          <w:lang w:eastAsia="cs-CZ"/>
        </w:rPr>
        <w:t>Účel stavby</w:t>
      </w:r>
      <w:r>
        <w:rPr>
          <w:rFonts w:eastAsia="Times New Roman" w:cs="Times New Roman"/>
          <w:i/>
          <w:color w:val="000000"/>
          <w:sz w:val="20"/>
          <w:szCs w:val="20"/>
          <w:lang w:eastAsia="cs-CZ"/>
        </w:rPr>
        <w:t xml:space="preserve"> se uvede odpovídajícím způsobem podle číselníku Č11 Účel užití vodního díla uvedeného v příloze č. 4 vyhlášky č.  414/2013  Sb.,  o  rozsahu  a způsobu  vedení  evidence  rozhodnutí,  opatření  obecné  povahy,  závazných stanovisek,  souhlasů  a ohlášení,  k nimž  byl  dán  souhlas  podle vodního zákona,  a částí  rozhodnutí  podle  zákona o integrované prevenci (o vodoprávní evidenci).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/>
          <w:b/>
          <w:i/>
          <w:color w:val="000000"/>
          <w:sz w:val="20"/>
          <w:szCs w:val="20"/>
          <w:lang w:eastAsia="cs-CZ"/>
        </w:rPr>
        <w:t>Číselný identifikátor vodního toku</w:t>
      </w:r>
      <w:r>
        <w:rPr>
          <w:rFonts w:eastAsia="Times New Roman" w:cs="Times New Roman"/>
          <w:i/>
          <w:color w:val="000000"/>
          <w:sz w:val="20"/>
          <w:szCs w:val="20"/>
          <w:lang w:eastAsia="cs-CZ"/>
        </w:rPr>
        <w:t xml:space="preserve"> dle údajů v evidenci vodních toků (§ 2 vyhlášky č. 252/2013 Sb., o rozsahu údajů v evidencích stavu povrchových a podzemních vod a o způsobu zpracování, ukládání a předávání těchto údajů do informačních systémů veřejné správy)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eastAsia="Times New Roman" w:cs="Times New Roman"/>
          <w:b/>
          <w:b/>
          <w:color w:val="000000"/>
          <w:sz w:val="28"/>
          <w:szCs w:val="28"/>
          <w:lang w:eastAsia="cs-CZ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cs-CZ"/>
        </w:rPr>
        <w:t>ČÁST B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Přílohy k žádosti o vydání společného povolení ve společném řízení: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6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52" w:name="__Fieldmark__25_2052674403"/>
            <w:bookmarkStart w:id="53" w:name="__Fieldmark__25_2052674403"/>
            <w:bookmarkEnd w:id="5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284" w:leader="none"/>
                <w:tab w:val="left" w:pos="459" w:leader="none"/>
              </w:tabs>
              <w:spacing w:lineRule="auto" w:line="240" w:before="120" w:after="0"/>
              <w:contextualSpacing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Není-li žadatel vlastníkem pozemku nebo stavby a není-li oprávněn ze služebnosti nebo z práva stavby požadovaný stavební záměr nebo opatření uskutečnit, dokládá souhlas vlastníka pozemku nebo stavby. Není-li žadatel o povolení změny dokončené stavby jejím vlastníkem, dokládá souhlas vlastníka stavby. K žádosti o povolení změny dokončené stavby v bytovém spoluvlastnictví vlastník jednotky dokládá souhlas společenství vlastníků, nebo správce, pokud společenství vlastníků nevzniklo.</w:t>
            </w:r>
          </w:p>
          <w:p>
            <w:pPr>
              <w:pStyle w:val="Normal"/>
              <w:tabs>
                <w:tab w:val="clear" w:pos="709"/>
                <w:tab w:val="left" w:pos="-284" w:leader="none"/>
                <w:tab w:val="left" w:pos="459" w:leader="none"/>
              </w:tabs>
              <w:spacing w:lineRule="auto" w:line="240" w:before="120" w:after="0"/>
              <w:ind w:left="425" w:firstLine="34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ouhlas s navrhovaným stavebním záměrem musí být vyznačen na situačním výkresu dokumentac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  <w:tab w:val="left" w:pos="851" w:leader="none"/>
              </w:tabs>
              <w:spacing w:lineRule="auto" w:line="240" w:before="120" w:after="120"/>
              <w:ind w:left="459" w:hanging="0"/>
              <w:jc w:val="both"/>
              <w:outlineLvl w:val="6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ouhlas se nedokládá, je-li pro získání potřebných práv k pozemku nebo stavbě pro požadovaný stavební záměr nebo opatření stanoven účel vyvlastnění zákon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54" w:name="__Fieldmark__26_2052674403"/>
            <w:bookmarkStart w:id="55" w:name="__Fieldmark__26_2052674403"/>
            <w:bookmarkEnd w:id="5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contextualSpacing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lná moc v případě zastupování stavebníka, není-li udělena plná moc pro více řízení, popřípadě plná moc do protokolu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56" w:name="__Fieldmark__27_2052674403"/>
            <w:bookmarkStart w:id="57" w:name="__Fieldmark__27_2052674403"/>
            <w:bookmarkEnd w:id="5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eznam a adresy oprávněných osob z věcných práv k pozemkům nebo stavbám, na kterých se stavba / změna stavby umisťuje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58" w:name="__Fieldmark__28_2052674403"/>
            <w:bookmarkStart w:id="59" w:name="__Fieldmark__28_2052674403"/>
            <w:bookmarkEnd w:id="59"/>
            <w:r/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eznam a adresy osob, které mají vlastnická práva nebo práva odpovídající věcnému břemenu k sousedním pozemkům nebo stavbám na nich, a tato práva mohou být prováděním stavby přímo dotčena. Je-li těchto osob více než 30, identifikují se pouze označením pozemků a staveb evidovaných v katastru nemovitostí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60" w:name="__Fieldmark__29_2052674403"/>
            <w:bookmarkStart w:id="61" w:name="__Fieldmark__29_2052674403"/>
            <w:bookmarkEnd w:id="6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lán kontrolních prohlídek stavby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62" w:name="__Fieldmark__30_2052674403"/>
            <w:bookmarkStart w:id="63" w:name="__Fieldmark__30_2052674403"/>
            <w:bookmarkEnd w:id="63"/>
            <w:r/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6"/>
                <w:szCs w:val="26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mlouvy s příslušnými vlastníky veřejné dopravní a technické infrastruktury, vyžaduje-li záměr vybudování nové nebo úpravu stávající veřejné dopravní a technické infrastruktury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64" w:name="__Fieldmark__31_2052674403"/>
            <w:bookmarkStart w:id="65" w:name="__Fieldmark__31_2052674403"/>
            <w:bookmarkEnd w:id="6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rojektová dokumentace podle přílohy č. 8 až 11 vyhlášky č. 499/2006 S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66" w:name="__Fieldmark__32_2052674403"/>
            <w:bookmarkStart w:id="67" w:name="__Fieldmark__32_2052674403"/>
            <w:bookmarkEnd w:id="6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kud stavba / změna stavby nevyžaduje posouzení jejích vlivů na životní prostředí a vztahuje se na ni zákon č. 100/2001 Sb. nebo § 45h a 45i zákona č. 114/1992 Sb.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68" w:name="__Fieldmark__33_2052674403"/>
            <w:bookmarkStart w:id="69" w:name="__Fieldmark__33_2052674403"/>
            <w:bookmarkEnd w:id="6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stanovisko orgánu ochrany přírody podle § 45i odst. 1 zákona č. 114/1992 Sb., kterým tento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orgán vyloučil významný vliv na předmět ochrany nebo celistvost evropsky významné lokality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nebo ptačí oblasti, pokud je vyžadováno podle zákona č. 114/1992 Sb. nebo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0" w:name="__Fieldmark__34_2052674403"/>
            <w:bookmarkStart w:id="71" w:name="__Fieldmark__34_2052674403"/>
            <w:bookmarkEnd w:id="71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sdělení příslušného úřadu, že podlimitní záměr nepodléhá zjišťovacímu řízení, pokud je podle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zákona č. 100/2001 Sb., vyžadován nebo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2" w:name="__Fieldmark__35_2052674403"/>
            <w:bookmarkStart w:id="73" w:name="__Fieldmark__35_2052674403"/>
            <w:bookmarkEnd w:id="73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nebo závěr zjišťovacího řízení, kterým se stanoví, že stavba / její změna nemůže mít významný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vliv na životní prostředí, pokud je vyžadován podle zákona č. 100/2001 S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74" w:name="__Fieldmark__36_2052674403"/>
            <w:bookmarkStart w:id="75" w:name="__Fieldmark__36_2052674403"/>
            <w:bookmarkEnd w:id="7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Další přílohy podle části A: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6" w:name="__Fieldmark__37_2052674403"/>
            <w:bookmarkStart w:id="77" w:name="__Fieldmark__37_2052674403"/>
            <w:bookmarkEnd w:id="7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k bodu II. žádosti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78" w:name="__Fieldmark__38_2052674403"/>
            <w:bookmarkStart w:id="79" w:name="__Fieldmark__38_2052674403"/>
            <w:bookmarkEnd w:id="7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k bodu III. žádosti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80" w:name="__Fieldmark__39_2052674403"/>
            <w:bookmarkStart w:id="81" w:name="__Fieldmark__39_2052674403"/>
            <w:bookmarkEnd w:id="81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k bodu XI. žádost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82" w:name="__Fieldmark__40_2052674403"/>
            <w:bookmarkStart w:id="83" w:name="__Fieldmark__40_2052674403"/>
            <w:bookmarkEnd w:id="8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Je-li předmětem žádosti o společné povolení stavba vodního díla týkající se hraničních vod, předloží se projektová dokumentace v počtu stanoveném mezinárodními smlouvami, kterými je Česká republika vázána. Projektová dokumentace dále obsahuje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84" w:name="__Fieldmark__41_2052674403"/>
            <w:bookmarkStart w:id="85" w:name="__Fieldmark__41_2052674403"/>
            <w:bookmarkEnd w:id="85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údaje o průtocích vody ve vodním toku podle druhu vodního díla (M-denní průtoky, N-leté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průtoky), pokud se žádost o společné povolení týká vodního toku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86" w:name="__Fieldmark__42_2052674403"/>
            <w:bookmarkStart w:id="87" w:name="__Fieldmark__42_2052674403"/>
            <w:bookmarkEnd w:id="8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číslo hydrogeologického rajonu a název a kód útvaru podzemních vod, pokud se žádost o společné povolení týká vodního díla souvisejícího se zdrojem podzemních vod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88" w:name="__Fieldmark__43_2052674403"/>
            <w:bookmarkStart w:id="89" w:name="__Fieldmark__43_2052674403"/>
            <w:bookmarkEnd w:id="8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název a kód útvaru povrchových vod, pokud se žádost o společné povolení týká útvaru povrchových vod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0" w:name="__Fieldmark__44_2052674403"/>
            <w:bookmarkStart w:id="91" w:name="__Fieldmark__44_2052674403"/>
            <w:bookmarkEnd w:id="9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sudek o potřebě, popřípadě návrhu podmínek provádění technickobezpečnostního dohledu na vodním díle zpracovaný odborně způsobilou osobou pověřenou k tomu Ministerstvem zemědělství</w:t>
            </w:r>
            <w:r>
              <w:rPr>
                <w:rFonts w:eastAsia="Times New Roman" w:cs="Times New Roman"/>
                <w:color w:val="000000"/>
                <w:sz w:val="24"/>
                <w:szCs w:val="20"/>
                <w:vertAlign w:val="superscript"/>
                <w:lang w:eastAsia="cs-CZ"/>
              </w:rPr>
              <w:t>1)</w:t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v případě žádosti o povolení nového nebo změnu dokončeného vodního díla podléhajícího technickobezpečnostnímu dohledu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2" w:name="__Fieldmark__45_2052674403"/>
            <w:bookmarkStart w:id="93" w:name="__Fieldmark__45_2052674403"/>
            <w:bookmarkEnd w:id="9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volení vodoprávního úřadu k nakládání s vodami podle § 8 vodního zákona, bylo-li vydáno k povolovanému vodnímu dílu předem jiným správním orgánem než příslušným k vydání společného povole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4" w:name="__Fieldmark__46_2052674403"/>
            <w:bookmarkStart w:id="95" w:name="__Fieldmark__46_2052674403"/>
            <w:bookmarkEnd w:id="9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Stanovisko správce povodí, s výjimkou případů, kdy se žádost o společné povolení týká přeložky vodovodů nebo kanalizací, včetně ověření orientační polohy vodního díla v souřadnicích X, Y určených v souřadnicovém systému Jednotné trigonometrické sítě katastrál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6" w:name="__Fieldmark__47_2052674403"/>
            <w:bookmarkStart w:id="97" w:name="__Fieldmark__47_2052674403"/>
            <w:bookmarkEnd w:id="9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Vyjádření příslušného správce vodního toku, pokud se žádost o společné povolení týká vodního díla souvisejícího s tímto vodním tok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98" w:name="__Fieldmark__48_2052674403"/>
            <w:bookmarkStart w:id="99" w:name="__Fieldmark__48_2052674403"/>
            <w:bookmarkEnd w:id="99"/>
            <w:r/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Vyjádření osoby s odbornou způsobilostí</w:t>
            </w:r>
            <w:r>
              <w:rPr>
                <w:rFonts w:eastAsia="Times New Roman" w:cs="Times New Roman"/>
                <w:color w:val="000000"/>
                <w:sz w:val="24"/>
                <w:szCs w:val="24"/>
                <w:vertAlign w:val="superscript"/>
                <w:lang w:eastAsia="cs-CZ"/>
              </w:rPr>
              <w:t>2)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 xml:space="preserve"> v případě žádosti o společné povolení, týkající se změny stavby studny nebo jiného vodního díla potřebného k odběru podzemních vod, pokud tato změna může ovlivnit zdroje podzemní vody, které obsahuje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00" w:name="__Fieldmark__49_2052674403"/>
            <w:bookmarkStart w:id="101" w:name="__Fieldmark__49_2052674403"/>
            <w:bookmarkEnd w:id="101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ákladní údaje, včetně identifikace zadavatele a zpracovatele vyjádření, popřípadě zpracovatele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příslušné projektové dokumentace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02" w:name="__Fieldmark__50_2052674403"/>
            <w:bookmarkStart w:id="103" w:name="__Fieldmark__50_2052674403"/>
            <w:bookmarkEnd w:id="103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popisné údaje, včetně identifikace hydrogeologického rajonu, útvaru podzemních vod, popřípadě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kolektoru, ve kterém se nachází podzemní vody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04" w:name="__Fieldmark__51_2052674403"/>
            <w:bookmarkStart w:id="105" w:name="__Fieldmark__51_2052674403"/>
            <w:bookmarkEnd w:id="105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hodnocení hydrogeologických charakteristik, včetně stanovení úrovně hladiny podzemních vod,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mocnosti zvodnělé vrstvy směru proudění podzemních vod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06" w:name="__Fieldmark__52_2052674403"/>
            <w:bookmarkStart w:id="107" w:name="__Fieldmark__52_2052674403"/>
            <w:bookmarkEnd w:id="10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hodnocení míry rizika ovlivnění množství a jakosti zdrojů podzemních a povrchových vod nebo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chráněných území vymezených zvláštními právními předpisy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Times New Roman"/>
          <w:b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0"/>
          <w:szCs w:val="20"/>
          <w:lang w:eastAsia="cs-CZ"/>
        </w:rPr>
      </w:pPr>
      <w:r>
        <w:rPr>
          <w:b/>
          <w:i/>
          <w:sz w:val="20"/>
          <w:szCs w:val="20"/>
          <w:lang w:eastAsia="cs-CZ"/>
        </w:rPr>
        <w:t>Poznámka: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  <w:t>1) § 61 odst. 9 zákona č. 254/2001 Sb., o vodách a o změně některých zákonů (vodní zákon), ve znění pozdějších předpisů.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  <w:t>2) Zákon č. 62/1988 Sb., o geologických pracích a o Českém geologickém úřadu, ve znění pozdějších předpisů.</w:t>
      </w:r>
    </w:p>
    <w:p>
      <w:pPr>
        <w:pStyle w:val="Normal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</w:r>
      <w:r>
        <w:br w:type="page"/>
      </w:r>
    </w:p>
    <w:p>
      <w:pPr>
        <w:pStyle w:val="Normal"/>
        <w:spacing w:lineRule="auto" w:line="256" w:before="0" w:after="16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  <w:color w:val="000000"/>
          <w:sz w:val="28"/>
          <w:szCs w:val="28"/>
          <w:lang w:eastAsia="cs-CZ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cs-CZ"/>
        </w:rPr>
        <w:t>ČÁST C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  <w:t>Přílohy k žádosti o vydání společného povolení ve společném řízení s posouzením vlivů na životní prostředí: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cs-CZ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6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08" w:name="__Fieldmark__53_2052674403"/>
            <w:bookmarkStart w:id="109" w:name="__Fieldmark__53_2052674403"/>
            <w:bookmarkEnd w:id="109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contextualSpacing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Není-li žadatel vlastníkem pozemku nebo stavby a není-li oprávněn ze služebnosti nebo z práva stavby požadovaný stavební záměr nebo opatření uskutečnit, dokládá souhlas vlastníka pozemku nebo stavby. Není-li žadatel o povolení změny dokončené stavby jejím vlastníkem, dokládá souhlas vlastníka stavby. K žádosti o povolení změny dokončené stavby v bytovém spoluvlastnictví vlastník jednotky dokládá souhlas společenství vlastníků, nebo správce, pokud společenství vlastníků nevzniklo.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ouhlas s navrhovaným stavebním záměrem musí být vyznačen na situačním výkresu dokumentac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  <w:tab w:val="left" w:pos="851" w:leader="none"/>
              </w:tabs>
              <w:spacing w:lineRule="auto" w:line="240" w:before="120" w:after="120"/>
              <w:ind w:left="340" w:hanging="0"/>
              <w:jc w:val="both"/>
              <w:outlineLvl w:val="6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ouhlas se nedokládá, je-li pro získání potřebných práv k pozemku nebo stavbě pro požadovaný stavební záměr nebo opatření stanoven účel vyvlastnění zákon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0" w:name="__Fieldmark__54_2052674403"/>
            <w:bookmarkStart w:id="111" w:name="__Fieldmark__54_2052674403"/>
            <w:bookmarkEnd w:id="11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contextualSpacing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lná moc v případě zastupování stavebníka, není-li udělena plná moc pro více řízení, popřípadě plná moc do protokolu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2" w:name="__Fieldmark__55_2052674403"/>
            <w:bookmarkStart w:id="113" w:name="__Fieldmark__55_2052674403"/>
            <w:bookmarkEnd w:id="11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eznam a adresy oprávněných osob z věcných práv k pozemkům nebo stavbám, na kterých se stavba / změna stavby umisťuje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4" w:name="__Fieldmark__56_2052674403"/>
            <w:bookmarkStart w:id="115" w:name="__Fieldmark__56_2052674403"/>
            <w:bookmarkEnd w:id="115"/>
            <w:r/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eznam a adresy osob, které mají vlastnická práva nebo práva odpovídající věcnému břemenu k sousedním pozemkům nebo stavbám na nich, a tato práva mohou být prováděním stavby přímo dotčena. Je-li těchto osob více než 30, identifikují se pouze označením pozemků a staveb evidovaných v katastru nemovitostí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6" w:name="__Fieldmark__57_2052674403"/>
            <w:bookmarkStart w:id="117" w:name="__Fieldmark__57_2052674403"/>
            <w:bookmarkEnd w:id="11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lán kontrolních prohlídek stavby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18" w:name="__Fieldmark__58_2052674403"/>
            <w:bookmarkStart w:id="119" w:name="__Fieldmark__58_2052674403"/>
            <w:bookmarkEnd w:id="119"/>
            <w:r/>
            <w:r>
              <w:rPr>
                <w:sz w:val="26"/>
                <w:b/>
                <w:szCs w:val="26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6"/>
                <w:szCs w:val="26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60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mlouvy s příslušnými vlastníky veřejné dopravní a technické infrastruktury, vyžaduje-li záměr vybudování nové nebo úpravu stávající veřejné dopravní a technické infrastruktury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0" w:name="__Fieldmark__59_2052674403"/>
            <w:bookmarkStart w:id="121" w:name="__Fieldmark__59_2052674403"/>
            <w:bookmarkEnd w:id="12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polečná dokumentace podle druhu stavby podle přílohy č. 8 až 11 vyhlášky č. 499/2006 S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2" w:name="__Fieldmark__60_2052674403"/>
            <w:bookmarkStart w:id="123" w:name="__Fieldmark__60_2052674403"/>
            <w:bookmarkEnd w:id="12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Dokumentace vlivů záměru na životní prostředí podle § 10 odst. 3 a přílohy č. 4 k zákonu o posuzování vlivů na životní prostřed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4" w:name="__Fieldmark__61_2052674403"/>
            <w:bookmarkStart w:id="125" w:name="__Fieldmark__61_2052674403"/>
            <w:bookmarkEnd w:id="125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Další přílohy podle části A: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6" w:name="__Fieldmark__62_2052674403"/>
            <w:bookmarkStart w:id="127" w:name="__Fieldmark__62_2052674403"/>
            <w:bookmarkEnd w:id="127"/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  k bodu II. žádosti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28" w:name="__Fieldmark__63_2052674403"/>
            <w:bookmarkStart w:id="129" w:name="__Fieldmark__63_2052674403"/>
            <w:bookmarkEnd w:id="129"/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  k bodu III. žádosti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0" w:name="__Fieldmark__64_2052674403"/>
            <w:bookmarkStart w:id="131" w:name="__Fieldmark__64_2052674403"/>
            <w:bookmarkEnd w:id="131"/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  k bodu XI. žádosti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2" w:name="__Fieldmark__65_2052674403"/>
            <w:bookmarkStart w:id="133" w:name="__Fieldmark__65_2052674403"/>
            <w:bookmarkEnd w:id="133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/>
            </w:pPr>
            <w:r>
              <w:rPr>
                <w:rFonts w:eastAsia="Calibri" w:cs="Calibri"/>
                <w:color w:val="000000"/>
                <w:sz w:val="24"/>
                <w:szCs w:val="20"/>
                <w:lang w:eastAsia="cs-CZ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Je-li předmětem žádosti o společné povolení stavba vodního díla týkající se hraničních vod, předloží se projektová dokumentace v počtu stanoveném mezinárodními smlouvami, kterými je Česká republika vázána. Projektová dokumentace dále obsahuje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4" w:name="__Fieldmark__66_2052674403"/>
            <w:bookmarkStart w:id="135" w:name="__Fieldmark__66_2052674403"/>
            <w:bookmarkEnd w:id="135"/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r>
            <w:r>
              <w:rPr>
                <w:sz w:val="24"/>
                <w:szCs w:val="20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 xml:space="preserve"> údaje o průtocích vody ve vodním toku podle druhu vodního díla (M-denní průtoky, N-leté </w:t>
            </w:r>
          </w:p>
          <w:p>
            <w:pPr>
              <w:pStyle w:val="Normal"/>
              <w:spacing w:lineRule="auto" w:line="240" w:before="60" w:after="0"/>
              <w:ind w:left="317" w:hanging="0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růtoky), pokud se žádost o společné povolení týká vodního toku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6" w:name="__Fieldmark__67_2052674403"/>
            <w:bookmarkStart w:id="137" w:name="__Fieldmark__67_2052674403"/>
            <w:bookmarkEnd w:id="137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sudek o potřebě, popřípadě návrhu podmínek provádění technickobezpečnostního dohledu na vodním díle zpracovaný odborně způsobilou osobou pověřenou k tomu Ministerstvem zemědělství1) v případě žádosti o povolení nového nebo změnu dokončeného vodního díla podléhajícího technickobezpečnostnímu dohledu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38" w:name="__Fieldmark__68_2052674403"/>
            <w:bookmarkStart w:id="139" w:name="__Fieldmark__68_2052674403"/>
            <w:bookmarkEnd w:id="139"/>
            <w:r/>
            <w:r>
              <w:rPr>
                <w:sz w:val="24"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Povolení vodoprávního úřadu k nakládání s vodami podle § 8 vodního zákona, bylo-li vydáno k povolovanému vodnímu dílu předem jiným správním orgánem než příslušným k vydání společného povole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separate"/>
            </w:r>
            <w:bookmarkStart w:id="140" w:name="__Fieldmark__69_2052674403"/>
            <w:bookmarkStart w:id="141" w:name="__Fieldmark__69_2052674403"/>
            <w:bookmarkEnd w:id="141"/>
            <w:r/>
            <w:r>
              <w:rPr>
                <w:sz w:val="24"/>
                <w:b/>
                <w:szCs w:val="24"/>
                <w:rFonts w:eastAsia="Times New Roman" w:cs="Times New Roman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Stanovisko správce povodí, s výjimkou případů, kdy se žádost o společné povolení týká přeložky vodovodů nebo kanalizací, včetně ověření orientační polohy vodního díla v souřadnicích X, Y určených v souřadnicovém systému Jednotné trigonometrické sítě katastrál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Vyjádření příslušného správce vodního toku, pokud se žádost o společné povolení týká vodního díla souvisejícího s tímto vodním tokem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40" w:before="60" w:after="0"/>
              <w:jc w:val="center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966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0"/>
              <w:ind w:left="317" w:hanging="317"/>
              <w:jc w:val="both"/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</w:pPr>
            <w:r>
              <w:rPr>
                <w:rFonts w:eastAsia="Times New Roman" w:cs="Times New Roman"/>
                <w:color w:val="000000"/>
                <w:sz w:val="24"/>
                <w:szCs w:val="20"/>
                <w:lang w:eastAsia="cs-CZ"/>
              </w:rPr>
              <w:t>Vyjádření osoby s odbornou způsobilostí2) v případě žádosti o společné povolení, týkající se změny stavby studny nebo jiného vodního díla potřebného k odběru podzemních vod, pokud tato změna může ovlivnit zdroje podzemní vody, které obsahuje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42" w:name="__Fieldmark__70_2052674403"/>
            <w:bookmarkStart w:id="143" w:name="__Fieldmark__70_2052674403"/>
            <w:bookmarkEnd w:id="143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ákladní údaje, včetně identifikace zadavatele a zpracovatele vyjádření, popřípadě zpracovatele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příslušné projektové dokumentace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44" w:name="__Fieldmark__71_2052674403"/>
            <w:bookmarkStart w:id="145" w:name="__Fieldmark__71_2052674403"/>
            <w:bookmarkEnd w:id="145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popisné údaje, včetně identifikace hydrogeologického rajonu, útvaru podzemních vod, popřípadě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kolektoru, ve kterém se nachází podzemní vody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46" w:name="__Fieldmark__72_2052674403"/>
            <w:bookmarkStart w:id="147" w:name="__Fieldmark__72_2052674403"/>
            <w:bookmarkEnd w:id="147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hodnocení hydrogeologických charakteristik, včetně stanovení úrovně hladiny podzemních vod,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mocnosti zvodnělé vrstvy směru proudění podzemních vod,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color w:val="000000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color w:val="000000"/>
              </w:rPr>
              <w:instrText xml:space="preserve"> FORMCHECKBOX </w:instrText>
            </w:r>
            <w:r>
              <w:rPr>
                <w:sz w:val="20"/>
                <w:b/>
                <w:szCs w:val="20"/>
                <w:color w:val="000000"/>
              </w:rPr>
              <w:fldChar w:fldCharType="separate"/>
            </w:r>
            <w:bookmarkStart w:id="148" w:name="__Fieldmark__73_2052674403"/>
            <w:bookmarkStart w:id="149" w:name="__Fieldmark__73_2052674403"/>
            <w:bookmarkEnd w:id="149"/>
            <w:r>
              <w:rPr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color w:val="000000"/>
              </w:rPr>
              <w:fldChar w:fldCharType="end"/>
            </w:r>
            <w:r>
              <w:rPr>
                <w:color w:val="000000"/>
              </w:rPr>
              <w:t xml:space="preserve"> zhodnocení míry rizika ovlivnění množství a jakosti zdrojů podzemních a povrchových vod nebo </w:t>
            </w:r>
          </w:p>
          <w:p>
            <w:pPr>
              <w:pStyle w:val="Normal"/>
              <w:spacing w:lineRule="auto" w:line="240" w:before="60" w:after="0"/>
              <w:ind w:left="393" w:hanging="0"/>
              <w:jc w:val="both"/>
              <w:rPr>
                <w:rFonts w:eastAsia="Times New Roman" w:cs="Times New Roman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chráněných území vymezených zvláštními právními předpisy.</w:t>
            </w:r>
          </w:p>
        </w:tc>
      </w:tr>
    </w:tbl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240" w:before="0" w:after="0"/>
        <w:rPr>
          <w:b/>
          <w:b/>
          <w:i/>
          <w:i/>
          <w:sz w:val="20"/>
          <w:szCs w:val="20"/>
          <w:lang w:eastAsia="cs-CZ"/>
        </w:rPr>
      </w:pPr>
      <w:r>
        <w:rPr>
          <w:b/>
          <w:i/>
          <w:sz w:val="20"/>
          <w:szCs w:val="20"/>
          <w:lang w:eastAsia="cs-CZ"/>
        </w:rPr>
        <w:t>Poznámka: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  <w:t>1) § 61 odst. 9 zákona č. 254/2001 Sb., o vodách a o změně některých zákonů (vodní zákon), ve znění pozdějších předpisů.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  <w:t>2) Zákon č. 62/1988 Sb., o geologických pracích a o Českém geologickém úřadu, ve znění pozdějších předpisů.</w:t>
      </w:r>
    </w:p>
    <w:p>
      <w:pPr>
        <w:pStyle w:val="Normal"/>
        <w:rPr>
          <w:i/>
          <w:i/>
          <w:sz w:val="20"/>
          <w:szCs w:val="20"/>
          <w:lang w:eastAsia="cs-CZ"/>
        </w:rPr>
      </w:pPr>
      <w:r>
        <w:rPr>
          <w:i/>
          <w:sz w:val="20"/>
          <w:szCs w:val="20"/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spacing w:before="0" w:after="200"/>
        <w:rPr>
          <w:lang w:eastAsia="cs-CZ"/>
        </w:rPr>
      </w:pPr>
      <w:r>
        <w:rPr>
          <w:lang w:eastAsia="cs-CZ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Arial" w:hAnsi="Arial" w:eastAsia="Times New Roman" w:cs="Times New Roman"/>
      <w:b/>
      <w:kern w:val="2"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Styl2">
    <w:name w:val="Styl2"/>
    <w:basedOn w:val="Normal"/>
    <w:qFormat/>
    <w:pPr>
      <w:tabs>
        <w:tab w:val="clear" w:pos="709"/>
        <w:tab w:val="left" w:pos="426" w:leader="none"/>
        <w:tab w:val="left" w:pos="2127" w:leader="none"/>
      </w:tabs>
      <w:spacing w:lineRule="auto" w:line="240" w:before="120" w:after="0"/>
      <w:jc w:val="both"/>
    </w:pPr>
    <w:rPr>
      <w:rFonts w:ascii="Arial" w:hAnsi="Arial" w:eastAsia="Times New Roman" w:cs="Arial"/>
      <w:b/>
      <w:bCs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0:35:00Z</dcterms:created>
  <dc:creator>Radek Vítek</dc:creator>
  <dc:description/>
  <cp:keywords/>
  <dc:language>en-US</dc:language>
  <cp:lastModifiedBy>Renáta Volková</cp:lastModifiedBy>
  <cp:lastPrinted>2019-08-20T09:38:00Z</cp:lastPrinted>
  <dcterms:modified xsi:type="dcterms:W3CDTF">2019-08-20T07:48:00Z</dcterms:modified>
  <cp:revision>6</cp:revision>
  <dc:subject/>
  <dc:title/>
</cp:coreProperties>
</file>